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686685" cy="542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0</wp:posOffset>
                </wp:positionH>
                <wp:positionV relativeFrom="paragraph">
                  <wp:posOffset>-21590</wp:posOffset>
                </wp:positionV>
                <wp:extent cx="188722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" cy="253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76" r="-5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9945" cy="2590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1955" cy="2584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31.95pt;mso-wrap-distance-left:9.05pt;mso-wrap-distance-right:9.05pt;mso-wrap-distance-top:0pt;mso-wrap-distance-bottom:0pt;margin-top:-1.7pt;mso-position-vertical-relative:text;margin-left:3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" cy="2533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76" r="-5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29945" cy="2590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01955" cy="2584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Fakuma 2018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Booth A5-5105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Heading1"/>
        <w:jc w:val="center"/>
        <w:rPr>
          <w:rFonts w:eastAsia="Calibri"/>
          <w:bCs w:val="false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  <w:t xml:space="preserve">Pressemappe / </w:t>
      </w:r>
      <w:r>
        <w:rPr>
          <w:rFonts w:eastAsia="Calibri"/>
          <w:szCs w:val="24"/>
          <w:lang w:val="en-US" w:eastAsia="en-US"/>
        </w:rPr>
        <w:t xml:space="preserve">Press Kit / Dossier de Presse / Kit de Prensa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trouverez ci-joint les versions françaises des communiqués de presse sur le CD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/>
        </w:rPr>
        <w:t>Encuentre todas las versiones en español de los comunicados de prensa en el CD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es-CO" w:eastAsia="en-US"/>
        </w:rPr>
      </w:pPr>
      <w:r>
        <w:rPr>
          <w:rFonts w:eastAsia="Calibri" w:cs="Arial" w:ascii="Arial" w:hAnsi="Arial"/>
          <w:b/>
          <w:sz w:val="22"/>
          <w:szCs w:val="22"/>
          <w:lang w:val="es-CO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  <w:lang w:val="es-CO" w:eastAsia="en-US"/>
        </w:rPr>
      </w:pPr>
      <w:r>
        <w:rPr>
          <w:rFonts w:eastAsia="Calibri" w:cs="Arial" w:ascii="Arial" w:hAnsi="Arial"/>
          <w:b/>
          <w:sz w:val="22"/>
          <w:szCs w:val="22"/>
          <w:lang w:val="es-CO" w:eastAsia="en-US"/>
        </w:rPr>
        <w:t>Pressemitteilungen / Press Releases / Communiqués de Presse / Comunicados de Prensa:</w:t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Fakuma 2018: Von virtueller DoE zu Virtual Molding zum Anfassen – Anspruchsvolle LSR-Prozesse virtuell auslege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Fakuma 2018: From Virtual DoE to Hands-On Virtual Molding – Virtual Dimensioning of Challenging LSR-Processe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i/>
          <w:sz w:val="22"/>
          <w:szCs w:val="22"/>
          <w:lang w:val="fr-FR" w:eastAsia="en-US"/>
        </w:rPr>
        <w:t>Fakuma 2018: Du „Virtual DoE“ jusqu’à la mise en œuvre du „Virtual Molding“ – Dimensionnement virtuel des processus LSR exigeant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  <w:t>Desde el diseño experimental (DoE) al Moldeo virtual tangible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Mit Geometrieoptimerung zum balancierten Werkzeug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Balancing the Mold via Geometry Optimizatio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i/>
          <w:sz w:val="22"/>
          <w:szCs w:val="22"/>
          <w:lang w:val="fr-FR" w:eastAsia="en-US"/>
        </w:rPr>
        <w:t>Équilibrage d’un moule par optimisation de la géométrie</w:t>
      </w:r>
    </w:p>
    <w:p>
      <w:pPr>
        <w:pStyle w:val="Normal"/>
        <w:ind w:left="720" w:hanging="0"/>
        <w:jc w:val="left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Optimierte mechanische Bauteileigenschaften durch virtuelle Prozessauslegung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Virtual Process Design optimizes Mechanical Properties of Part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Le processus de conception virtuelle optimise les propriétés mécaniques des pièce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Propiedades mecánicas optimizadas de los componentes mediante el diseño de procesos virtual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val="de-DE"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SIGMA erhält erneut Gütesiegel „Innovativ durch Forschung“</w:t>
      </w:r>
    </w:p>
    <w:p>
      <w:pPr>
        <w:pStyle w:val="Normal"/>
        <w:numPr>
          <w:ilvl w:val="0"/>
          <w:numId w:val="2"/>
        </w:numPr>
        <w:jc w:val="left"/>
        <w:rPr>
          <w:rFonts w:eastAsia="Calibri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SIGMA Certified with Quality Seal “Innovative through Research” anew</w:t>
      </w:r>
    </w:p>
    <w:p>
      <w:pPr>
        <w:pStyle w:val="Normal"/>
        <w:ind w:left="720" w:hanging="0"/>
        <w:jc w:val="left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Normal"/>
        <w:ind w:left="720" w:hanging="0"/>
        <w:jc w:val="left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sz w:val="22"/>
          <w:szCs w:val="22"/>
          <w:lang w:val="de-DE" w:eastAsia="en-US"/>
        </w:rPr>
        <w:t>Wenn Sie Interesse an Fachbeiträgen haben, wenden Sie sich bitte an: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If you are interested in a technical article, please contact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Si un article plus approfondi sur un sujet technique vous intéresse, merci de contacter : 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  <w:t xml:space="preserve">Si tiene interés en obtener artículos técnicos, por favor contacte a: </w:t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s-CO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B.Sc. Vanessa Frekers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v.frekers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23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SIGMA Engineering GmbH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3:00Z</dcterms:created>
  <dc:creator>Laura Florez</dc:creator>
  <dc:description/>
  <cp:keywords/>
  <dc:language>en-US</dc:language>
  <cp:lastModifiedBy>Vanessa Frekers</cp:lastModifiedBy>
  <cp:lastPrinted>2018-10-11T09:12:00Z</cp:lastPrinted>
  <dcterms:modified xsi:type="dcterms:W3CDTF">2018-10-11T07:16:00Z</dcterms:modified>
  <cp:revision>28</cp:revision>
  <dc:subject/>
  <dc:title/>
</cp:coreProperties>
</file>